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NPS Pacing Guide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  <w:szCs w:val="28"/>
        </w:rPr>
        <w:t xml:space="preserve"> Grade U.S. History  </w:t>
      </w:r>
      <w:r>
        <w:rPr/>
        <w:t>2010-2011</w:t>
      </w:r>
    </w:p>
    <w:tbl>
      <w:tblPr>
        <w:tblW w:w="56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5242"/>
      </w:tblGrid>
      <w:tr>
        <w:trPr>
          <w:trHeight w:val="3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Quarter 1:Exploration &amp; Colonization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Quarter 2:Revolution &amp; Constitution</w:t>
            </w:r>
          </w:p>
        </w:tc>
      </w:tr>
      <w:tr>
        <w:trPr>
          <w:trHeight w:val="469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ek One – Geography Review &amp; First Americans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Map Skills &amp; Geographic Terms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leo-Indians/ Land Bridge Migratio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ek Two – Native American Cultures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ans of South, Central, &amp; North Americ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ek Three – European Exploration/The Old World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reeks and Romans/Middle Ages/Trade Routes/ Africa/ 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lk Road/Renaissance/Printing Pres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ek Four – Spain: Columbus &amp; Conquistadors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rtuguese Exploration/ Columbus Voyages/ 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lumbian Exchange/Cortez and Pizarro/New Spai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ek Five – Reformation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stant Reformation/ English Reformation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panish Armada attacks/French in the New World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ek Six and Seven – First English Settlements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Jamestown/Plymouth/Mass. Bay /English Civil War/ 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orious Revolution/Salem Witch Trial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ek Eight – British Colonies of North America</w:t>
            </w:r>
          </w:p>
          <w:p>
            <w:pPr>
              <w:pStyle w:val="Normal"/>
              <w:ind w:left="42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uthern, New England, Middle Colonies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ek Nine – Life in the British Colonies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iangular Trade/ Colonial Trade Law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reat Awakening/Enlightenm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ek One – Colonial Wars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rench and Indian War/ Pontiacs War/ Proclamation Act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ek Two &amp; Three – British Taxation and Colonial Rights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mp Act/ Committee of Correspondence/ “No Taxation without Representation”/ Quartering Act/ Townsend Act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oston Massacre/ Boston Tea Party/ Intolerable Act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ek Four – Beginning of American Revolution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tinental Congress/ Lexington and Concord/ Loyalists &amp; Patriots / George Washington/ Early Battles/ Common Sens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eek Five – Declaration of Independence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ohn Locke/ Colonial Documents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eclaration of Independence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ek Six – Ending of American Revolution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inceton and Trenton/ Saratoga/ Franklin &amp; The French 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ghting in the South / Yorktown / Treaty of Pari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ek Seven –Articles of Confederation to Const. Convention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fluences (Magna Carta, English Bill of Rights, Enlightenment)/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rticles of Confederation / Constitutional Convention/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mpromises/Federalists &amp; Anti-federalist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eek Eight – Constitution 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deralism, Checks and Balances, &amp; Branches of Government/ Federalists Papers/ Ratificatio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ek Nine - Bill of Rights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ill of Rights/ Responsibilities of Citizens/ Amendments </w:t>
            </w:r>
          </w:p>
        </w:tc>
      </w:tr>
      <w:tr>
        <w:trPr>
          <w:trHeight w:val="46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Quarter 3:Nationalism, Reform &amp; Expansion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Quarter 4: Civil War &amp; Reconstruction</w:t>
            </w:r>
          </w:p>
        </w:tc>
      </w:tr>
      <w:tr>
        <w:trPr>
          <w:trHeight w:val="539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eek One – Review and George Washington as President 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shington’s presidency (French Revolution, Whiskey Rebellion, Jay’s Treaty, etc.)/ Hamilton vs. Jefferson /Washington’s Farewell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ek Two – John Adams and Thomas Jefferson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litical Parties Begin / Adams Presidency (XYZ Affair, Alien and Sedition Acts, KY and VA Resolution)/ Election of 1800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eek Three – Jefferson’s Presidency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rbury v Madison/ Louisiana Purchase/ Lewis &amp; Clark/ Embargo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ek Four – Madison and War of 1812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-Intercourse Act/ War Hawks/ War of 181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ek Five – Nationalism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ra of Good Feelings/Adams-Onís Treaty/Monroe Doctrine 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erican System / Cumberland Road/ Erie Canal/ Steam Power, etc/ Missouri Compromis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ek Six – Jacksonian America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lection of 1824 &amp; 1828/ Jacksonian Democracy/ Democrats &amp; Whigs/ Sectionalism /Tariff of Abominations/ Nullification Crisis/ States Rights/ Jackson vs Bank of U.S/ Panic of 1837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eek Seven – Jacksonian America  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cCulloch v Maryland / Indian Removal/ Sequoyah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eek Eight –  Industrial America and Reform 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ustrial &amp; Transportation Revolutions/ Inventions/ Immigration/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cond Great Awakening/ Reform Movement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ek Nine – Westward Expansion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untain Men/ Trails West/ Texas Mexican-American War/ Manifest Destiny / California/ Gold Rush/ Gadsden Purchase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eek One – History of an American State: Tennessee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Use this week as a review of the year, with an emphasis on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Tennessee’s role in U.S. History)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N Geography / Early TN/ TN Statehood/ Expansion and change 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Jackson/ Sequoyah/ Trail of Tears/ Slavery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ek Two – Sectionalism and Road to Civil War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mpromise of 1850/ Fugitive Slave Act/ Uncle Tom’s Cabin/ Kansas-Nebraska Act/ Bleeding Kansas/ Dred Scott v Sandford 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John Brown’s Raid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ek Three – Civil War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lection of 1860/ Secession/ Confederate States of America 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t Sumter / Lincoln’s call for troops/ Northern and Southern strengths and weaknesses (resources, leadership, etc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ek Four and Five  – Civil War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conda Plan/ Battles in the East (Bull Run and Antietam)/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attles in the West (Shiloh and Vicksburg)/ 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ancipation Proclamation/ Gettysburg/ Gettysburg Address/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rant and Sherman / Appomattox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eek Six – Reconstruction 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ncoln’s Assassination/ Presidential Reconstruction/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gressional Reconstruction/ 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5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mendments/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reedmen’s Bureau/ Black Codes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eks Seven, Eight, Nine  – Reconstruction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peachment/ Reconstruction Governments/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lection of 1876/ Jim Crow (Plessy v Ferguson, KKK, Sharecropping, and Poll Tax)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0:40:00Z</dcterms:created>
  <dc:creator>Karen M. Flowers</dc:creator>
  <dc:description/>
  <cp:keywords/>
  <dc:language>en-US</dc:language>
  <cp:lastModifiedBy>Paul Beavers</cp:lastModifiedBy>
  <dcterms:modified xsi:type="dcterms:W3CDTF">2010-05-26T23:44:00Z</dcterms:modified>
  <cp:revision>5</cp:revision>
  <dc:subject/>
  <dc:title/>
</cp:coreProperties>
</file>